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43" w:firstLine="1174"/>
        <w:jc w:val="both"/>
        <w:rPr/>
      </w:pPr>
      <w:r>
        <w:rPr/>
        <w:t>Приложение 7</w:t>
      </w:r>
    </w:p>
    <w:p>
      <w:pPr>
        <w:pStyle w:val="Normal"/>
        <w:ind w:left="4248" w:right="-143" w:firstLine="1174"/>
        <w:jc w:val="both"/>
        <w:rPr/>
      </w:pPr>
      <w:r>
        <w:rPr/>
        <w:t>к приказу от 30.08.2016 № 179</w:t>
      </w:r>
    </w:p>
    <w:p>
      <w:pPr>
        <w:pStyle w:val="Normal"/>
        <w:ind w:left="4248" w:right="-143" w:firstLine="1174"/>
        <w:jc w:val="both"/>
        <w:rPr/>
      </w:pPr>
      <w:r>
        <w:rPr/>
        <w:t xml:space="preserve">«О внесении изменений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в основные общеобразовательные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программы начального </w:t>
      </w:r>
    </w:p>
    <w:p>
      <w:pPr>
        <w:pStyle w:val="Normal"/>
        <w:ind w:left="4248" w:right="-143" w:firstLine="1174"/>
        <w:jc w:val="both"/>
        <w:rPr/>
      </w:pPr>
      <w:r>
        <w:rPr/>
        <w:t>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основного 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среднего общего образования</w:t>
      </w:r>
    </w:p>
    <w:p>
      <w:pPr>
        <w:pStyle w:val="Normal"/>
        <w:ind w:left="4248" w:right="-143" w:firstLine="1174"/>
        <w:jc w:val="both"/>
        <w:rPr/>
      </w:pPr>
      <w:r>
        <w:rPr/>
        <w:t>МАОУ СОШ № 6»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УЧУСЬ СОЗДАВАТЬ ПРОЕКТ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-3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интеллектуальное направл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езультаты освоения курса внеурочной деятельности «Учусь создавать проекты»</w:t>
      </w:r>
    </w:p>
    <w:p>
      <w:pPr>
        <w:pStyle w:val="Normal"/>
        <w:ind w:left="-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личностное, профессиональное, жизненное самоопределени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действие смыслообразования,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ind w:left="-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ind w:left="-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гнозирование – предвосхищение результата и уровня усвоения; его временных характеристик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ррекция – внесение необходимых дополнений и корректив в план, и способ действия в случае расхождения ожидаемого результата действия и его реального продукт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ценка – выделение и осознание учащимся того, что уже усвоено и что еще подлежит усвоению, оценивание качества и уровня усвоения;</w:t>
      </w:r>
    </w:p>
    <w:p>
      <w:pPr>
        <w:pStyle w:val="Msonormalcxspmiddle"/>
        <w:numPr>
          <w:ilvl w:val="0"/>
          <w:numId w:val="4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олевая саморегуляция,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ознавательны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наково-символические: моделирование- преобразование объекта из чувственной формы в пространственно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Коммуникативны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становка вопросов – инициативное сотрудничество в поиске и сборе информ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правление поведением партнера – контроль, коррекция, оценка действий партнер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умение с достаточной полнотой и точностью выражать свои мысли в соответствии с задачами и условиями коммуникаци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ind w:left="-284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-284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2. Содержание курса внеурочной деятельности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Введение </w:t>
      </w:r>
    </w:p>
    <w:p>
      <w:pPr>
        <w:pStyle w:val="Normal"/>
        <w:ind w:left="-284" w:hanging="0"/>
        <w:jc w:val="both"/>
        <w:rPr/>
      </w:pPr>
      <w:r>
        <w:rPr>
          <w:lang w:eastAsia="en-US"/>
        </w:rPr>
        <w:t xml:space="preserve">Что такое проект? </w:t>
      </w:r>
      <w:r>
        <w:rPr>
          <w:rStyle w:val="C8"/>
          <w:bCs/>
          <w:color w:val="000000"/>
        </w:rPr>
        <w:t>Формирование понятий «проектная деятельность», навыков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rStyle w:val="C8"/>
          <w:bCs/>
          <w:color w:val="000000"/>
        </w:rPr>
        <w:t>сотрудничества.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Структура учебно- исследовательской деятельности </w:t>
      </w:r>
    </w:p>
    <w:p>
      <w:pPr>
        <w:pStyle w:val="Normal"/>
        <w:ind w:left="-284" w:hanging="0"/>
        <w:jc w:val="both"/>
        <w:rPr/>
      </w:pPr>
      <w:r>
        <w:rPr>
          <w:lang w:eastAsia="en-US"/>
        </w:rPr>
        <w:t>Выбор темы проекта. Выбор помощников в работе над проектом. Этапы работы над проектом. Постановка проблемы. Решение проблемы. Выдвижение гипотезы. Постановка цели, задач. Сбор информации и выбор нужной. Продукт проекта.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Как работать с разными источниками и собирать материал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Как выдвигать гипотезу.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Исследовательские процедуры при  подготовке проекта.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С чего начинается самостоятельная работа. Почему её нужно планировать.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Как делать выводы на основе полученной информации.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Систематизация материала, составление макета.</w:t>
      </w:r>
    </w:p>
    <w:p>
      <w:pPr>
        <w:pStyle w:val="Normal"/>
        <w:ind w:hanging="284"/>
        <w:jc w:val="both"/>
        <w:rPr/>
      </w:pPr>
      <w:r>
        <w:rPr>
          <w:color w:val="000000"/>
        </w:rPr>
        <w:t>Что и где можно исследовать? Формулирование темы, цели, задач исследования, гипотез.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Актуальность темы проекта. Знакомство с понятием «актуальность»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Этапы работы над проектом. Проблема. Решение проблемы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Сбор информации для проекта. Знакомство с понятиями «сбор», «интернет»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Знакомство с интересными людьми. Интервью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Обработка информации, Отбор значимой информации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Что такое продукт проекта? Понятия «макет», «поделка»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Играем в учёных. Это интересно. Тест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«Чему я научился».</w:t>
      </w:r>
    </w:p>
    <w:p>
      <w:pPr>
        <w:pStyle w:val="C2"/>
        <w:spacing w:lineRule="atLeast" w:line="240" w:before="0" w:after="0"/>
        <w:ind w:hanging="284"/>
        <w:jc w:val="both"/>
        <w:rPr>
          <w:color w:val="000000"/>
        </w:rPr>
      </w:pPr>
      <w:r>
        <w:rPr>
          <w:color w:val="000000"/>
        </w:rPr>
        <w:t>Отбор информации для семиминутного выступлении (мини – сообщение).</w:t>
      </w:r>
    </w:p>
    <w:p>
      <w:pPr>
        <w:pStyle w:val="Normal"/>
        <w:ind w:left="-284" w:hanging="284"/>
        <w:jc w:val="both"/>
        <w:rPr>
          <w:lang w:eastAsia="en-US"/>
        </w:rPr>
      </w:pPr>
      <w:r>
        <w:rPr/>
        <w:t xml:space="preserve">    </w:t>
      </w:r>
      <w:r>
        <w:rPr/>
        <w:t>Презентация готового проекта. Публичная процедура защиты.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 Тематическое планирова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2 класс</w:t>
      </w:r>
    </w:p>
    <w:p>
      <w:pPr>
        <w:pStyle w:val="Normal"/>
        <w:ind w:left="-284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hanging="0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3"/>
        <w:gridCol w:w="4783"/>
        <w:gridCol w:w="3908"/>
      </w:tblGrid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>№</w:t>
            </w:r>
            <w:r>
              <w:rPr>
                <w:rStyle w:val="C8"/>
                <w:bCs/>
                <w:color w:val="000000"/>
              </w:rPr>
              <w:t>п/п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c11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  <w:p>
            <w:pPr>
              <w:pStyle w:val="C2c11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</w:tr>
      <w:tr>
        <w:trPr>
          <w:trHeight w:val="392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Введение в курс «Что такое проект?»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Как работать с разными источниками и собирать материал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Как выдвигать гипотезу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Исследовательские процедуры при  подготовке проекта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 чего начинается самостоятельная работа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чему её нужно планировать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Как делать выводы на основе полученной информации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Систематизация материала, составление макета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Что и где можно исследовать?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Формулирование темы, цели, задач исследования, гипотез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ость темы проекта. Знакомство с понятием «актуальность»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Этапы работы над проектом. Проблема. Решение проблемы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Сбор информации для проекта. Знакомство с понятиями «сбор», «интернет»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интересными людьми. Интервью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Обработка информации, Отбор значимой информации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Что такое продукт проекта? Понятия «макет», «поделка»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Играем в учёных. Это интересно. Тест «Чему я научился?»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Отбор информации для семиминутного выступлении</w:t>
            </w:r>
          </w:p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(мини – сообщение)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езентация готового проекта. </w:t>
            </w:r>
          </w:p>
          <w:p>
            <w:pPr>
              <w:pStyle w:val="Normal"/>
              <w:rPr/>
            </w:pPr>
            <w:r>
              <w:rPr/>
              <w:t>Публичная процедура защиты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3 класс</w:t>
      </w:r>
    </w:p>
    <w:p>
      <w:pPr>
        <w:pStyle w:val="Normal"/>
        <w:ind w:left="-284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hanging="0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3"/>
        <w:gridCol w:w="4783"/>
        <w:gridCol w:w="3908"/>
      </w:tblGrid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>№</w:t>
            </w:r>
            <w:r>
              <w:rPr>
                <w:rStyle w:val="C8"/>
                <w:bCs/>
                <w:color w:val="000000"/>
              </w:rPr>
              <w:t>п/п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c11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  <w:p>
            <w:pPr>
              <w:pStyle w:val="C2c11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</w:tr>
      <w:tr>
        <w:trPr>
          <w:trHeight w:val="392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Введение в курс «Что такое проект?»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Как работать с разными источниками и собирать материал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Как выдвигать гипотезу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Исследовательские процедуры при  подготовке проекта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 чего начинается самостоятельная работа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чему её нужно планировать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Как делать выводы на основе полученной информации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Систематизация материала, составление макета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Что и где можно исследовать?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Формулирование темы, цели, задач исследования, гипотез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ость темы проекта. Знакомство с понятием «актуальность»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Этапы работы над проектом. Проблема. Решение проблемы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Сбор информации для проекта. Знакомство с понятиями «сбор», «интернет»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интересными людьми. Интервью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Обработка информации, Отбор значимой информации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Что такое продукт проекта? Понятия «макет», «поделка»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Играем в учёных. Это интересно. Тест «Чему я научился?»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Отбор информации для семиминутного выступлении</w:t>
            </w:r>
          </w:p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(мини – сообщение)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езентация готового проекта. </w:t>
            </w:r>
          </w:p>
          <w:p>
            <w:pPr>
              <w:pStyle w:val="Normal"/>
              <w:rPr/>
            </w:pPr>
            <w:r>
              <w:rPr/>
              <w:t>Публичная процедура защиты.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36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436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36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C2c11">
    <w:name w:val="c2 c11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57:00Z</dcterms:created>
  <dc:creator>Admin</dc:creator>
  <dc:description/>
  <cp:keywords/>
  <dc:language>en-US</dc:language>
  <cp:lastModifiedBy>админ</cp:lastModifiedBy>
  <cp:lastPrinted>2016-09-15T19:57:00Z</cp:lastPrinted>
  <dcterms:modified xsi:type="dcterms:W3CDTF">2016-09-15T14:58:00Z</dcterms:modified>
  <cp:revision>10</cp:revision>
  <dc:subject/>
  <dc:title/>
</cp:coreProperties>
</file>