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left="4248" w:right="-143" w:firstLine="11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4248" w:right="-143" w:firstLine="11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казу от 30.08.2016 № 179</w:t>
      </w:r>
    </w:p>
    <w:p>
      <w:pPr>
        <w:pStyle w:val="Normal"/>
        <w:spacing w:lineRule="auto" w:line="240" w:before="0" w:after="0"/>
        <w:ind w:left="4248" w:right="-143" w:firstLine="11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внесении изменений </w:t>
      </w:r>
    </w:p>
    <w:p>
      <w:pPr>
        <w:pStyle w:val="Normal"/>
        <w:spacing w:lineRule="auto" w:line="240" w:before="0" w:after="0"/>
        <w:ind w:left="4248" w:right="-143" w:firstLine="11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ные общеобразовательные </w:t>
      </w:r>
    </w:p>
    <w:p>
      <w:pPr>
        <w:pStyle w:val="Normal"/>
        <w:spacing w:lineRule="auto" w:line="240" w:before="0" w:after="0"/>
        <w:ind w:left="4248" w:right="-143" w:firstLine="11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ы начального </w:t>
      </w:r>
    </w:p>
    <w:p>
      <w:pPr>
        <w:pStyle w:val="Normal"/>
        <w:spacing w:lineRule="auto" w:line="240" w:before="0" w:after="0"/>
        <w:ind w:left="4248" w:right="-143" w:firstLine="11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го образования,</w:t>
      </w:r>
    </w:p>
    <w:p>
      <w:pPr>
        <w:pStyle w:val="Normal"/>
        <w:spacing w:lineRule="auto" w:line="240" w:before="0" w:after="0"/>
        <w:ind w:left="4248" w:right="-143" w:firstLine="11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го общего образования,</w:t>
      </w:r>
    </w:p>
    <w:p>
      <w:pPr>
        <w:pStyle w:val="Normal"/>
        <w:spacing w:lineRule="auto" w:line="240" w:before="0" w:after="0"/>
        <w:ind w:left="4248" w:right="-143" w:firstLine="11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го общего образования</w:t>
      </w:r>
    </w:p>
    <w:p>
      <w:pPr>
        <w:pStyle w:val="Normal"/>
        <w:spacing w:lineRule="auto" w:line="240" w:before="0" w:after="0"/>
        <w:ind w:left="4248" w:right="-143" w:firstLine="11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 СОШ № 6»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 ВНЕУРОЧНОЙ ДЕЯТЕЛЬНОСТ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ШКОЛА БЕЗОПАСНОСТИ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общее образов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9 класс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щекультурное направление)</w:t>
      </w:r>
    </w:p>
    <w:p>
      <w:pPr>
        <w:pStyle w:val="Normal"/>
        <w:suppressAutoHyphens w:val="true"/>
        <w:autoSpaceDE w:val="false"/>
        <w:spacing w:lineRule="auto" w:line="240"/>
        <w:ind w:firstLine="1134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езультаты освоения курса внеурочной деятельности « Школа безопас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ганизовывать своё рабочее место под руководством учителя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ть цель выполнения заданий на уроке, во внеурочной деятельности, в жизненных ситуациях под руководством учителя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чать на простые вопросы учителя, находить нужную информацию в дополнительных источниках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авнивать предметы, объекты: находить общее и различие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уппировать предметы, объекты на основе существенных признаков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робно пересказывать прочитанное или прослушанное; определять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Участвовать в диалоге на уроке и в жизненных ситуациях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Отвечать на вопросы учителя, товарищей по класс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Соблюдать простейшие нормы речевого этикета: здоровья, прощаться, благодарить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Слушать и понимать речь других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Работать в п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УУД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оить роли ученика; формирование интереса( мотивации) к учению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ивать жизненные ситуации и поступки людей с точки зрения общечеловеческих норм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нить и принимать следующие базовые ценности «добро», «терпение», «природа», «семья»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основ российской гражданской идентичности, чувств гордости за свою Р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нятия, что такое здоров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ление со способами сохранения и укрепления собственного здор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б основных пищевых веществ, их значении для здоровья, полноценного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е правильности поведения в местах общественного питания, организация питания в течении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ие важности двигательного режима как фактора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переключаться на разные виды деятельности во избежание утом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тличать состояние здоровья от состояния боле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существлять постейшие физиологические изме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правилами поведения на улице, общение с незнакомы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казывать первую доврачебную помощь при трав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освоение основ экологической грамотности, элементарных правил нравственного поведения в мире природы и людей, норм здоровье сберегающего поведения в природной и социальной среде</w:t>
      </w:r>
      <w:r>
        <w:rPr>
          <w:rFonts w:cs="Times New Roman" w:ascii="Times New Roman" w:hAnsi="Times New Roman"/>
        </w:rPr>
        <w:t>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курса внеурочной деятельности. 5 класс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интенсивного движения в микрорайоне.Анализ дорожно-транспортных происшествий с участием детей и транспорта.Обязанности пешеходов и дорожные знаки и для пешеходов.4. Основные понятия : тротуар, проезжая часть, пешеходная дорожка, пассажир и т.д.Дорога и ее элементы. Перекрёсток. Дорожные «ловушки», «бытовые привычки».Правила пользования транспортом и ожидание транспорта.Железнодорожный переезд и правила перехода железнодорожного переезда.Светофор для транспорта и пешеходов.Тест по правилам дорожного движения.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чины ДТП. Бытовые привычки и их влияние на передвижение пешехода.Интенсивность дорожного движения. Пешеходные переходы. Переход дорог в отсутствии пешеходного перехода.Виды перекрестков. Регулирование проезда на перекрёстках.Значение светофора для движения автотранспорта и пешехода. Виды светофоров.Практическое занятие: усвоить и зарисовать основные знаки для пешехода. Сторона дороги, улицы для передвижения транспортных средств. Перестроение в полосах перед перекрестками. Предупредительные сигналы об изменении движения. Переход улицы с одно- и двусторонним движением.Статистика детского травматизма. Виды травм. Признаки переломов. Оказание медпомощи пострадавшему.Передвижение транспорта. Тракторы и прицепы. Автопоезд. Самоходные сельхозмашины Гужевой транспорт.Требования, предъявляемые к велосипедисту. Требования к нему к порядку движения по проезжей частПрактическое занятие с выходом на улицу.Обзор состояния ДДТТ в городе, области и ответственность за нарушениеПДД. Провести викторину по ПДД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ять безопасный маршрут «дом-школа-дом».Соблюдать требования правил и безопасности на остановках маршрутного транспорта, при посадке и высадке из него.Управлять велосипедом с соблюдением правил и требований безопасности движения. Составлять безопасные маршруты движения в черте микрорайона школы, дома. Решать ситуационные задачи по правилам дорожного движения с применением макетов.Выявлять ошибки передвижения на улицах и дорогах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курса внеурочной деятельности 8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  Опасные ситуации природного характера.</w:t>
        <w:br/>
        <w:t>Погода и её основные показатели. Опасные природные явления (гроза, гололёд, снежный занос, метель) и правила безопасного поведения до и во время опасных природных явлений.</w:t>
        <w:br/>
        <w:t>Водоёмы в черте города. Состояние водоёмов в различное время года. Меры безопасного поведения на водоёмах в различное время года.</w:t>
        <w:br/>
        <w:t>2.    Опасные ситуации техногенного характера.</w:t>
        <w:br/>
        <w:t>«Основные правила пожарной безопасности».</w:t>
        <w:br/>
        <w:t>Пожар в жилище и причины его возникновения. Пожарная безопасность, основные правила пожарной безопасности в жилище. Личная безопасность при пожаре.</w:t>
        <w:br/>
        <w:t>Опасные и аварийные ситуации, которые могут возникнуть в жилище в повседневной жизни. Общие правила безопасного поведения в быту. Безопасное обращение с бытовыми приборами, бытовым газом, средствами бытовой химии. Соблюдение мер безопасности при работе с инструментами и компьютером. Профилактика травм при занятиях физической культурой и спортом.</w:t>
        <w:br/>
        <w:t>3.    Опасные ситуации социального характера.</w:t>
        <w:br/>
        <w:t>«Правила безопасного поведения в школе и дома»</w:t>
        <w:br/>
        <w:t>Криминальные ситуации в городе. Меры личной безопасности при общении с незнакомыми людьми, и профилактика возникновения криминальной ситуации.</w:t>
        <w:br/>
        <w:t>Некоторые общие правила безопасного поведения дома для профилактики криминальных ситуаций. Безопасность у телефона. Воры в квартире. Нападение в лифте. Нападение в подъезде дома.</w:t>
        <w:br/>
        <w:t xml:space="preserve">Безопасность на улице. Знание своего города (поселка) и его особенностей. Умение предвидеть события и избегать опасных ситуаций. Умение выбрать безопасный маршрут движения по поселку, знание расположения безопасных зон (отделение милиции, посты ГИБДД и зоны повышенной опасности). Умение соблюдать правила безопасности в общественных местах, в толпе, в школе. </w:t>
        <w:br/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 город, мой микро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и его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нужно знать о правилах дорожного движ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нятия необходимые участникам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движения и перехода улиц и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опасности подстерегают пешехода на дор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нности пассаж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железной дор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ветофоров и их сигн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автомобилепотока. Места интенсивного движения в микрорайо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дорожно-транспортных происшествий с участием детей и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нности пешеходов и дорожные знаки и для пеше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нятия : тротуар, проезжая часть, пешеходная дорожка, пассажир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и ее элементы. Перекрёс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ые «ловушки», «бытовые привыч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льзования транспортом и ожидание тран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одорожный переезд и правила перехода железнодорожного переез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фор для транспорта и пеше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по правилам дорожного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-транспортное происше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 улиц и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рёсток - опасные участки улиц и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фор и его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ые 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движения - закон улиц и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: усвоить и зарисовать основные знаки для пеше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ы знаем правила дорожного движения. Занятие - викт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велосип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с выходом на улицу, дор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8 класс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1"/>
        <w:gridCol w:w="1557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асные ситуации природного характ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 пожа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частые причины пожара. Что нельзя делать при пож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горящие предметы нельзя тушить вод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способы эвакуации при пож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ее доступные средства тушения ог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ситуации техногенного характе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утечки газа. Первая медицинская помощь при отравлении угарным и бытовым газо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оборудования костр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обывания ог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жигание ог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ог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пожаре в пала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уберечься от поражения молн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 в автомоби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доврачебной помощи пострадавшему при поражении электрическим ток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здания и организация деятельности дружины юных пожарны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лесного и торфяного пож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лесных, торфяных пож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лесных, торфяных пожаров и их последств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лесных и торфяных пожаров, методы борьбы с ни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лесных и торфяных пожаров, методы борьбы с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наложения повя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скусственного дыхания и непрямого масс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ситуации социального характера.</w:t>
              <w:br/>
              <w:t>«Правила безопасного поведения в школе и дома»</w:t>
              <w:b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минальные ситуации в городе. Меры личной безопасности при общении с незнакомыми людьми, и профилактика возникновения криминальной ситуации.</w:t>
              <w:b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торые общие правила безопасного поведения дома для профилактики криминальных ситуац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у телеф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ы в кварт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адение в лиф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пожаре и угрозе в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пожаре в общественном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пожаре в общественном транспо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37:00Z</dcterms:created>
  <dc:creator>www.PHILka.RU</dc:creator>
  <dc:description/>
  <cp:keywords/>
  <dc:language>en-US</dc:language>
  <cp:lastModifiedBy>админ</cp:lastModifiedBy>
  <cp:lastPrinted>2016-09-15T19:33:00Z</cp:lastPrinted>
  <dcterms:modified xsi:type="dcterms:W3CDTF">2016-09-15T14:36:00Z</dcterms:modified>
  <cp:revision>17</cp:revision>
  <dc:subject/>
  <dc:title/>
</cp:coreProperties>
</file>